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SO LICITATÓRIO Nº. 108/2025</w:t>
      </w:r>
    </w:p>
    <w:p>
      <w:pPr>
        <w:pStyle w:val="Heading1"/>
        <w:spacing w:lineRule="auto" w:line="276"/>
        <w:ind w:left="0" w:hanging="0"/>
        <w:jc w:val="center"/>
        <w:rPr/>
      </w:pPr>
      <w:r>
        <w:rPr>
          <w:rFonts w:cs="Arial" w:ascii="Arial" w:hAnsi="Arial"/>
          <w:sz w:val="24"/>
          <w:szCs w:val="24"/>
          <w:lang w:val="pt-BR"/>
        </w:rPr>
        <w:t>CREDENCIAMENTO Nº. 063/2025</w:t>
      </w:r>
    </w:p>
    <w:p>
      <w:pPr>
        <w:pStyle w:val="Heading1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 - MODELO DE REQUERIMENTO DE INSCRIÇÃO 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i/>
          <w:iCs/>
          <w:sz w:val="24"/>
          <w:szCs w:val="24"/>
          <w:lang w:val="pt-BR"/>
        </w:rPr>
        <w:t>____________________________________________________(razão social)</w:t>
      </w:r>
      <w:r>
        <w:rPr>
          <w:rFonts w:cs="Arial" w:ascii="Arial" w:hAnsi="Arial"/>
          <w:sz w:val="24"/>
          <w:szCs w:val="24"/>
          <w:lang w:val="pt-BR"/>
        </w:rPr>
        <w:t xml:space="preserve">, inscrita no CNPJ sob o nº, ________________________, por intermédio de seu representante legal ou credenciado, Sr(a) ______________________________________________, portador do Documento de Identidade nº _________________ e inscrito no CPF sob o nº ______________________,  requer sua inscrição no processo de </w:t>
      </w:r>
      <w:r>
        <w:rPr>
          <w:rFonts w:cs="Arial" w:ascii="Arial" w:hAnsi="Arial"/>
          <w:b/>
          <w:sz w:val="24"/>
          <w:szCs w:val="24"/>
          <w:lang w:val="pt-BR"/>
        </w:rPr>
        <w:t xml:space="preserve">CREDENCIAMENTO Nº 003/2025 </w:t>
      </w:r>
      <w:r>
        <w:rPr>
          <w:rFonts w:cs="Arial" w:ascii="Arial" w:hAnsi="Arial"/>
          <w:sz w:val="24"/>
          <w:szCs w:val="24"/>
          <w:lang w:val="pt-BR"/>
        </w:rPr>
        <w:t>de pessoas jurídicas, para atender as demandas dos Municípios,  conforme</w:t>
      </w:r>
      <w:r>
        <w:rPr>
          <w:rFonts w:cs="Arial" w:ascii="Arial" w:hAnsi="Arial"/>
          <w:spacing w:val="20"/>
          <w:sz w:val="24"/>
          <w:szCs w:val="24"/>
          <w:lang w:val="pt-BR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os termos do Edital, nas seguintes áreas e níveis conforme assinalo a seguir: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tbl>
      <w:tblPr>
        <w:tblW w:w="1046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886"/>
        <w:gridCol w:w="1017"/>
        <w:gridCol w:w="1275"/>
        <w:gridCol w:w="1417"/>
      </w:tblGrid>
      <w:tr>
        <w:trPr>
          <w:trHeight w:val="29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SCRIMINAÇÃ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VALOR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T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RRANJO FLOR PERMANENTE REDONDO COM VASO P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3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RANJO FLOR PERMANENTE REDONDO COM VASO 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4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RANJO FLOR PERMANENTE REDONDO COM VASO G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5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RANJO FLOR NATURAL REDONDO P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5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RANJO FLOR NATURAL REDONDO 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8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RANJO FLOR NATURAL REDONDO G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10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RANJO FLOR PERMANENTE COMPRID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r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7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INEL ROMANO COMPENSADO LISO 0,80X2,00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8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INEL ROMANO COMPENSADO ESTAMPADO 0,80X2,00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11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INEL ROMANO COMPENSADO LISO 1,45X2,00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11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INEL ROMANO COMPENSADO ESTAMPADO 1,45X2,00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13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RUTURA DE MADEIRA VAZADA 1,00X2,00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7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IDO JACQUARD ESTAMPADO 3M DE LARGUR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r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35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ALHA DE MESA JACQUARD REDONDA 2,60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3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ALHA DE MESA QUADRADA 1,50X1,50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15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CO DE BALÕES SIMPL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r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10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CO DE BALÕES ORGÂNICO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r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17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CO DE BALÕES ESPIRAL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r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12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PETE FELPUDO 2,00X2,40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6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PETE CARPE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r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2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TRONA DE SUED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10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TENSÃO DE LÂMPADAS DE FILAMEN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6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RTINA DE TECIDO VOIL 3,00M DE LARGUR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r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35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CO SUPORTE DE FLORES EM MADEIRA 2,00X1,50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10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MPÃO DE COMPENSANDO 2,00X0,80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35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MPÃO DE COMPENSANDO REDONDO 1,10M DIÂMETR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2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RTINA DE LED 3,00X2,5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6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IO DE CILINDROS DE MDF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8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INEL REDONDO DE FERRO 1,50M DIÂMETR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8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UNA DE MDF 0,30X0,70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</w:rPr>
              <w:t>R$7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IDO SUBLIMADO TEMÁTIC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r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</w:rPr>
              <w:t>R$75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A DE FERRO P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3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A DE FERRO 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4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A DE FERRO G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5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NDEJAS PORTA DOCES/SALGADO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1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USPLAT 30CM DE DIÂMETR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R$6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LAS DE VINIL 35CM DE DIÂMETR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R$12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UARDA NAPO DE TECIDO 40X40C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R$5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A RUSTICA 70X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R$12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A RUSTICA 80x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R$18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A RUSTICA 1,80x0,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R$30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NAMENTAÇÃO DE EVENTO DE PEQUENO POR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viç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30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NAMENTAÇÃO DE EVENTO DE MÉDIO POR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viç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500,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NAMENTAÇÃO DE EVENTO DE GRANDE POR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viç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$800,00</w:t>
            </w:r>
          </w:p>
        </w:tc>
      </w:tr>
    </w:tbl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Bonfinópolis de Minas, (dia) de (mês) de 2025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SPONSÁVE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PF: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Times New Roman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0" w:name="_Hlk187397109"/>
    <w:bookmarkStart w:id="1" w:name="_Hlk187397108"/>
    <w:bookmarkStart w:id="2" w:name="_Hlk187397106"/>
    <w:bookmarkStart w:id="3" w:name="_Hlk187397105"/>
    <w:bookmarkStart w:id="4" w:name="_Hlk187397109"/>
    <w:bookmarkStart w:id="5" w:name="_Hlk187397108"/>
    <w:bookmarkStart w:id="6" w:name="_Hlk187397106"/>
    <w:bookmarkStart w:id="7" w:name="_Hlk187397105"/>
    <w:bookmarkEnd w:id="4"/>
    <w:bookmarkEnd w:id="5"/>
    <w:bookmarkEnd w:id="6"/>
    <w:bookmarkEnd w:id="7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1">
    <w:name w:val="WW8Num1z1"/>
    <w:qFormat/>
    <w:rPr>
      <w:rFonts w:eastAsia="Times New Roman"/>
      <w:color w:val="000000"/>
    </w:rPr>
  </w:style>
  <w:style w:type="character" w:styleId="WW8Num3z0">
    <w:name w:val="WW8Num3z0"/>
    <w:qFormat/>
    <w:rPr>
      <w:rFonts w:cs="Times New Roman"/>
      <w:b/>
      <w:i w:val="false"/>
      <w:strike w:val="false"/>
      <w:dstrike w:val="false"/>
    </w:rPr>
  </w:style>
  <w:style w:type="character" w:styleId="WW8Num3z1">
    <w:name w:val="WW8Num3z1"/>
    <w:qFormat/>
    <w:rPr>
      <w:rFonts w:cs="Times New Roman"/>
      <w:b w:val="false"/>
      <w:strike w:val="false"/>
      <w:dstrike w:val="false"/>
    </w:rPr>
  </w:style>
  <w:style w:type="character" w:styleId="WW8Num3z2">
    <w:name w:val="WW8Num3z2"/>
    <w:qFormat/>
    <w:rPr>
      <w:rFonts w:cs="Times New Roman"/>
      <w:i w:val="false"/>
      <w:strike w:val="false"/>
      <w:dstrike w:val="false"/>
    </w:rPr>
  </w:style>
  <w:style w:type="character" w:styleId="WW8Num3z3">
    <w:name w:val="WW8Num3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Times New Roman" w:hAnsi="Ecofont_Spranq_eco_Sans;Times New Roman" w:cs="Ecofont_Spranq_eco_Sans;Times New Roman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Times New Roman" w:hAnsi="Ecofont_Spranq_eco_Sans;Times New Roman" w:cs="Ecofont_Spranq_eco_Sans;Times New Roman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3"/>
      </w:numPr>
      <w:bidi w:val="0"/>
      <w:spacing w:lineRule="auto" w:line="276" w:before="120" w:after="120"/>
      <w:jc w:val="both"/>
    </w:pPr>
    <w:rPr>
      <w:rFonts w:ascii="Ecofont_Spranq_eco_Sans;Times New Roman" w:hAnsi="Ecofont_Spranq_eco_Sans;Times New Roman" w:eastAsia="Times New Roman" w:cs="Ecofont_Spranq_eco_Sans;Times New Roman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3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Cabealhoencabezado">
    <w:name w:val="cabealhoencabezado"/>
    <w:basedOn w:val="Normal"/>
    <w:qFormat/>
    <w:pPr>
      <w:tabs>
        <w:tab w:val="clear" w:pos="720"/>
        <w:tab w:val="center" w:pos="4419" w:leader="none"/>
        <w:tab w:val="right" w:pos="8838" w:leader="none"/>
      </w:tabs>
      <w:suppressAutoHyphens w:val="true"/>
      <w:spacing w:lineRule="auto" w:line="240" w:before="0" w:after="0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3:00Z</dcterms:created>
  <dc:creator>Jéssica Martins</dc:creator>
  <dc:description/>
  <cp:keywords/>
  <dc:language>en-US</dc:language>
  <cp:lastModifiedBy>lic2022</cp:lastModifiedBy>
  <dcterms:modified xsi:type="dcterms:W3CDTF">2025-12-03T15:57:00Z</dcterms:modified>
  <cp:revision>30</cp:revision>
  <dc:subject/>
  <dc:title/>
</cp:coreProperties>
</file>